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Objaśnienie do Załącznika Nr 2.3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Wykaz przedsięwzięć do Wieloletniej Prognozy Finansowej na lata 2012-201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y i zadania inwestycyjne realizowane  w ramach Lokalnego Programu Rewitaliz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ym realizowanych z udziałem środków, o których mowa w art. 5 ust. 1 pkt 2 i 3 of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  <w:bCs/>
        </w:rPr>
      </w:pPr>
      <w:r>
        <w:rPr>
          <w:b/>
          <w:bCs/>
        </w:rPr>
        <w:t>Projekt pn.: Odbudowa i modernizacja budynków i ich adaptacja do nowych funkcji – „Miasto otwarte”</w:t>
      </w:r>
    </w:p>
    <w:p>
      <w:pPr>
        <w:pStyle w:val="Normal"/>
        <w:spacing w:lineRule="auto" w:line="360"/>
        <w:jc w:val="both"/>
        <w:rPr/>
      </w:pPr>
      <w:r>
        <w:rPr/>
        <w:t>Zwiększa się środki o kwotę 70 000,00 zł w roku 2012 z przeznaczeniem na opracowanie projektu zamiennego dla zadania „Przebudowa i rozbudowa budynku kinoteatru wraz z przebudową sali widowiskowej”, wchodzącego w zakres projektu pn. „Odbudowa i modernizacja budynków i ich adaptacja do nowych funkcji – „Miasto otwarte”  -  w związku ze zmianą przepisów o obiektach wpisanych do gminnej ewidencji zabytków.</w:t>
      </w:r>
    </w:p>
    <w:p>
      <w:pPr>
        <w:pStyle w:val="Normal"/>
        <w:spacing w:lineRule="auto" w:line="360"/>
        <w:jc w:val="both"/>
        <w:rPr/>
      </w:pPr>
      <w:r>
        <w:rPr/>
        <w:t xml:space="preserve">Konieczność wykonania projektu zamiennego wynika z zaleceń Konserwatora Zabytków w zakresie aranżacji sali widowiskowej. </w:t>
      </w:r>
    </w:p>
    <w:p>
      <w:pPr>
        <w:pStyle w:val="Normal"/>
        <w:spacing w:lineRule="auto" w:line="360"/>
        <w:jc w:val="both"/>
        <w:rPr/>
      </w:pPr>
      <w:r>
        <w:rPr/>
        <w:t>Powyższe warunkuje ponowną aplikację wniosku o dofinansowani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Przebudowa przyłączy elektroenergetycznych i telekomunikacyjnych   na Placu Kościuszki</w:t>
      </w:r>
    </w:p>
    <w:p>
      <w:pPr>
        <w:pStyle w:val="Normal"/>
        <w:spacing w:lineRule="auto" w:line="360"/>
        <w:jc w:val="both"/>
        <w:rPr/>
      </w:pPr>
      <w:r>
        <w:rPr/>
        <w:t xml:space="preserve">Dokonuje się zmiany okresu realizacji zadania na cykl 2-letni.  Wydatki do poniesienia zakłada się odpowiednio: </w:t>
      </w:r>
    </w:p>
    <w:p>
      <w:pPr>
        <w:pStyle w:val="Normal"/>
        <w:spacing w:lineRule="auto" w:line="360"/>
        <w:jc w:val="both"/>
        <w:rPr/>
      </w:pPr>
      <w:r>
        <w:rPr/>
        <w:t>2013 rok -</w:t>
        <w:tab/>
        <w:t>140 000 zł</w:t>
      </w:r>
    </w:p>
    <w:p>
      <w:pPr>
        <w:pStyle w:val="Normal"/>
        <w:spacing w:lineRule="auto" w:line="360"/>
        <w:jc w:val="both"/>
        <w:rPr/>
      </w:pPr>
      <w:r>
        <w:rPr/>
        <w:t>2014 rok -</w:t>
        <w:tab/>
        <w:t xml:space="preserve">  40 000 zł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nadto dokonuje się weryfikacji  w zakresie okresu realizacji: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Projektu  pn. : "Renowacja kamienicy narożnej przy Placu Kościuszki  24/24a wraz </w:t>
        <w:br/>
        <w:t xml:space="preserve">z dziedzińcem i adaptacja jej do potrzeb gospodarczych wspierających kulturowe funkcje Placu  Kościuszki" -  w latach   </w:t>
      </w:r>
      <w:r>
        <w:rPr>
          <w:b/>
        </w:rPr>
        <w:t>od 2008 do 2016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/>
        <w:t xml:space="preserve">Pozostałe wydatki związane z realizacją projektów inwestycyjnych w   ramach Lokalnego Programu Rewitalizacji -   w latach </w:t>
      </w:r>
      <w:r>
        <w:rPr>
          <w:b/>
        </w:rPr>
        <w:t>od 2008 do 201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3:00Z</dcterms:created>
  <dc:creator>bartek</dc:creator>
  <dc:description/>
  <cp:keywords/>
  <dc:language>en-US</dc:language>
  <cp:lastModifiedBy>Elach</cp:lastModifiedBy>
  <cp:lastPrinted>2011-12-09T10:40:00Z</cp:lastPrinted>
  <dcterms:modified xsi:type="dcterms:W3CDTF">2012-02-16T10:25:00Z</dcterms:modified>
  <cp:revision>123</cp:revision>
  <dc:subject/>
  <dc:title>Tomaszów Maz</dc:title>
</cp:coreProperties>
</file>